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21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МУРМАНСКА ОТ 24.12.2020 № 18-23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21 ГОД И НА ПЛАНОВЫЙ ПЕРИОД 2022 И 2023 ГОДОВ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21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/>
      </w:pPr>
      <w:r>
        <w:rPr>
          <w:rStyle w:val="1"/>
        </w:rPr>
        <w:t>1. Внести в решение Совета депутатов города Мурманска от 24.12.2020 № 18-233                           "О бюджете муниципального образования город Мурманск на 2021 год и на плановый период 2022 и 2023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следующие изменения: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1.1. </w:t>
      </w:r>
      <w:r>
        <w:rPr>
          <w:rStyle w:val="1"/>
        </w:rPr>
        <w:t>Статью 1 изложить в следующей редакции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сновные характерис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униципального образования город Мурманск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нозируемы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8 97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86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9 845 953,0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дефицита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69 266,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Утвердить основные характеристики бюджета муниципального образования город Мурманск на 2022 год и на 2023 год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8 344 505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8 468 497,9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расходов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9 199 539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, в том числе условно утвержденные расходы в сумме 249 131,3 тыс. руб.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9 302 446,1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том числе условно утвержденные расходы в сумме                                     532 255,2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дефицит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55 033,8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 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33 948,2 </w:t>
      </w:r>
      <w:r>
        <w:rPr>
          <w:rFonts w:cs="Times New Roman" w:ascii="Times New Roman" w:hAnsi="Times New Roman"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.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абзаце втором пункта 1 статьи 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0 475,5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0 527,8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. В пункте 1 статьи 11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в абзаце втором слова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2021 году в сумме 20 000,0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менить словами в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21 году в сумме 19 603,7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в абзаце третьем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,0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4 761,2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0 486,2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32 743,7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в абзаце четвер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3 323,4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9 031,6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ru-RU"/>
        </w:rPr>
        <w:t xml:space="preserve">4. В </w:t>
      </w:r>
      <w:r>
        <w:rPr>
          <w:color w:val="000000"/>
          <w:sz w:val="24"/>
          <w:szCs w:val="24"/>
        </w:rPr>
        <w:t>пункте 1</w:t>
      </w:r>
      <w:r>
        <w:rPr>
          <w:color w:val="000000"/>
          <w:sz w:val="24"/>
          <w:szCs w:val="24"/>
          <w:lang w:val="ru-RU"/>
        </w:rPr>
        <w:t xml:space="preserve"> статьи 12</w:t>
      </w:r>
      <w:r>
        <w:rPr>
          <w:color w:val="000000"/>
          <w:sz w:val="24"/>
          <w:szCs w:val="24"/>
        </w:rPr>
        <w:t xml:space="preserve"> цифры "</w:t>
      </w:r>
      <w:r>
        <w:rPr>
          <w:color w:val="000000"/>
          <w:sz w:val="24"/>
          <w:szCs w:val="24"/>
          <w:lang w:val="ru-RU"/>
        </w:rPr>
        <w:t>3 540 800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2 630 000,0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цифры "</w:t>
      </w:r>
      <w:r>
        <w:rPr>
          <w:color w:val="000000"/>
          <w:sz w:val="24"/>
          <w:szCs w:val="24"/>
          <w:lang w:val="ru-RU"/>
        </w:rPr>
        <w:t>4 355 000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3 444 200,0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цифры "</w:t>
      </w:r>
      <w:r>
        <w:rPr>
          <w:color w:val="000000"/>
          <w:sz w:val="24"/>
          <w:szCs w:val="24"/>
          <w:lang w:val="ru-RU"/>
        </w:rPr>
        <w:t>5 185 650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4 262 200,0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5. В статье 14 цифры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2 051 165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1 994 905,1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 xml:space="preserve">, цифры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2 070 644,6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2 067 644,6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1.6. В статье 15 цифры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181 716,2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t>153 686,8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7. Приложение 1 изложить в новой редакции согласно приложению 1 к настоящему решению;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240"/>
        <w:ind w:right="1" w:firstLine="567"/>
        <w:rPr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8. В приложении 2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строку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"000 1 </w:t>
            </w:r>
            <w:r>
              <w:rPr>
                <w:color w:val="000000"/>
                <w:sz w:val="24"/>
                <w:szCs w:val="24"/>
                <w:lang w:val="en-US"/>
              </w:rPr>
              <w:t>01 02050 01 0000 1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"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следующей редакц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000 1 </w:t>
            </w:r>
            <w:r>
              <w:rPr>
                <w:color w:val="000000"/>
                <w:sz w:val="24"/>
                <w:szCs w:val="24"/>
                <w:lang w:val="en-US"/>
              </w:rPr>
              <w:t>01 02050 01 0000 1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  <w:r>
              <w:rPr>
                <w:color w:val="000000"/>
                <w:sz w:val="24"/>
                <w:szCs w:val="24"/>
              </w:rPr>
              <w:t>"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2) строку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1 01 02080 01 0000 1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следующей редакц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1 01 02080 01 0000 1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  <w:r>
              <w:rPr>
                <w:color w:val="000000"/>
                <w:sz w:val="24"/>
                <w:szCs w:val="24"/>
              </w:rPr>
              <w:t>"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) строку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1 16 07000 01 0000 14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следующей редакц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000 </w:t>
            </w: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  <w:r>
              <w:rPr>
                <w:color w:val="000000"/>
                <w:sz w:val="24"/>
                <w:szCs w:val="24"/>
              </w:rPr>
              <w:t>"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9. Приложения 3, 8, 8.1, 9, 9.1, 10, 10.1, 11, 11.1 изложить в новой редакции согласно </w:t>
      </w:r>
      <w:r>
        <w:rPr>
          <w:sz w:val="24"/>
          <w:szCs w:val="24"/>
        </w:rPr>
        <w:t>приложениям 2-10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10. Приложение 12 дополнить абзацем следующего содержани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финансовое обеспечение (возмещение) затрат некоммерческим организациям на проведение мероприятий в области молодежной политики".</w:t>
      </w:r>
      <w:r>
        <w:rPr>
          <w:sz w:val="24"/>
          <w:szCs w:val="24"/>
        </w:rPr>
        <w:t>"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11. Приложение 1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ить в новой редакции согласно приложению 11 к настоящему решению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убликовать настоящее решение с приложениями в газете "Вечерний Мурманск"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(Коробков С.Е.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    А.И. Сысое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1:00Z</dcterms:created>
  <dc:creator>1</dc:creator>
  <dc:description/>
  <cp:keywords/>
  <dc:language>en-US</dc:language>
  <cp:lastModifiedBy>PechnikovaMA</cp:lastModifiedBy>
  <cp:lastPrinted>2021-03-22T12:43:00Z</cp:lastPrinted>
  <dcterms:modified xsi:type="dcterms:W3CDTF">2021-04-06T16:00:00Z</dcterms:modified>
  <cp:revision>627</cp:revision>
  <dc:subject/>
  <dc:title> </dc:title>
</cp:coreProperties>
</file>